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72919594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729195944"/>
      <w:bookmarkStart w:id="3" w:name="__Fieldmark__3_272919594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Заместителя генерального директора Борисова Алексея Сергеевича, действующего на основании доверенности № 243 от 16 апреля 2021г.,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72919594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729195944"/>
      <w:bookmarkStart w:id="5" w:name="__Fieldmark__8_272919594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72919594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729195944"/>
      <w:bookmarkStart w:id="12" w:name="__Fieldmark__46_272919594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272919594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2729195944"/>
      <w:bookmarkStart w:id="14" w:name="__Fieldmark__51_272919594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календарны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09:00Z</dcterms:created>
  <dc:creator>Ermakova</dc:creator>
  <dc:description/>
  <cp:keywords/>
  <dc:language>en-US</dc:language>
  <cp:lastModifiedBy>Габбасов Дмитрий Азатович</cp:lastModifiedBy>
  <cp:lastPrinted>2014-01-20T15:44:00Z</cp:lastPrinted>
  <dcterms:modified xsi:type="dcterms:W3CDTF">2021-08-10T12:09: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